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orking Group                                           E. N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Comments: 1867                                   L. Mas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xperimental                                 Xero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-based File Upload in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mo defines an Experimental Protocol fo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.  This memo does not specify an Internet standar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.  Discussion and suggestions for improvement 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is memo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, HTML forms allow the producer of the form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the user reading the form.  These forms have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 a wide variety of applications in which input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cessary.  However, this capability is limited because HTM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provide a way to ask the user to submit files of data.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rs who need to get files from the user have ha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user applications.  (Examples of these custom brow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 on the www-talk mailing list.)  Since file-up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that will benefit many applications, this propo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to HTML to allow information providers to exp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requests uniformly, and a MIME compatible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pload responses.  This also includes a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 compatibility strategy that allows new servers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urrent HTML user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osal is independent of which version of HTML it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TML forms with fil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HTML specification defines eight possibl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TYPE of an INPUT element: CHECKBOX, HIDDEN,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, RADIO, RESET, SUBMIT,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t defines the default ENCTYPE attribut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 using the POST METHOD to have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pplication/x-www-form-urlenco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l &amp; Masinter              Experimental                      [Page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867             Form-based File Upload in HTML        Novembe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posal makes two changes to HTM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Add a FILE option for the TYPE attribute of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llow an ACCEPT attribute for INPUT tag, which is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 types or type patterns allowed for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it defines a new MIME media type, multipart/form-dat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pecifies the behavior of HTML user agents when interpre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with ENCTYPE="multipart/form-data" and/or &lt;INPUT type="file"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hanges might be considered independently, but ar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for reasonable fil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of an HTML form who wants to request one or mor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user would write (for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ORM ENCTYPE="multipart/form-data" ACTION="_URL_" METHOD=P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process: &lt;INPUT NAME="userfile1" TYPE="file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PUT TYPE="submit" VALUE="Send File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/FOR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 to the HTML DTD is to add one item to the ent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putType". In addition, it is proposed that the INPUT tag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attribute, which is a list of comma-separated medi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(other elements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!ENTITY % InputType "(TEXT | PASSWORD | CHECKBO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DIO | SUBMIT | RESE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 | HIDDEN | FILE )"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!ELEMENT INPUT - 0 EMPT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!ATTLIST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%InputTyp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CDATA #IMPLIED  -- required for all but submit and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CDATA #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C %URI #IMPLIED  -- for image input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(CHECKED) #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CDATA #IMPLIED  --like NUMB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 delimited with comma, not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LENGTH NUMBER #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(top|middle|bottom) #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CDATA #IMPLIED --list of content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l &amp; Masinter              Experimental                      [Page 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867             Form-based File Upload in HTML        Novembe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(other elements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uggested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user agents that interpret HTML have wide leeway to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appropriate mechanism for their context, this section sugg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one class of user agent, WWW browsers, might implem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Display of FILE 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INPUT tag of type FILE is encountered, the browser might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play of (previously selected) file names, and a "Browse"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lection method. Selecting the "Browse" button would 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r to enter into a file selection mode appropriat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form. Window-based browsers might pop up a file selection wind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. In such a file selection dialog, the user would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 replacing a current selection, adding a new file se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Browser implementors might choose let the list of file names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ACCEPT attribute is present, the browser might constr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atterns prompted for to match those with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file extensions for the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Action on sub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user completes the form, and selects the SUBMIT elemen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r should send the form data and the content of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The encoding type application/x-www-form-urlencod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fficient for sending large quantities of binary data o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non-ASCII characters.  Thus, a new media typ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art/form-data, is proposed as a way of efficiently sen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ssociated with a filled-out form from client to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use of multipart/form-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inition of multipart/form-data is included in section 7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is selected that does not occur in any of the data. (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is sometimes done probabilisticly.) Each field of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nt, in the order in which it occurs in the form, as a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ultipart stream.  Each part identifies the INPUT name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HTML form. Each part should be labelled with an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-type if the media type is known (e.g., inferred from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or operating system typing information) o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/octet-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l &amp; Masinter              Experimental                      [Page 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867             Form-based File Upload in HTML        Novembe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ltiple files are selected, they should be transferred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ultipart/mix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HTTP protocol can transport arbitrary BINARY data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for mail transport (e.g., if the ACTION is a "mailto:" UR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7BIT encoding.  The value supplied for a part may ne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ded and the "content-transfer-encoding" header supplied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does not conform to the default encoding.  [See section 5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521 for more detail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local file name may be supplied as well, either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' parameter either of the 'content-disposition: form-data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or in the case of multiple files in a 'content-disposi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 header of the subpart. The client application should mak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ort to supply the file name; if the file name of the clien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system is not in US-ASCII, the file name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ed or encoded using the method of RFC 1522.  This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ce for those cases where, for example, the upload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contain references to each other, e.g., a TeX file and its .s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iliary sty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erver end, the ACTION might point to a HTTP URL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s the forms action via CGI. In such a case, the CGI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note that the content-type is multipart/form-data, par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fields (checking for validity, writing the file data to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or subsequent processing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Interpretation of othe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attribute might be used with &lt;INPUT TYPE=file&gt; tag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file name. This use is probably platform dependent.  It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ful, however, in sequences of more than one transaction,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void having the user prompted for the same file name ov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attribute might be specified using SIZE=width,height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some default for file name width, while heigh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ed size showing the list of selected files.  For example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useful for forms designers who expect to get severa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o would like to show a multiline file input fiel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r (with a "browse" button beside it, hopefully).  I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to show a one line text field when no height is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n the forms designer expects one file, only) and to show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line text area with scrollbars when the height is greater tha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n the forms designer expects multipl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l &amp; Masinter              Experimental                      [Page 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867             Form-based File Upload in HTML        Novembe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ackward compatibil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necessary for successful adoption of an enhanceme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WW form mechanism, it is useful to also plan for a mig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egy: users with older browsers can still participate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dialogs, using a helper application. Most current web brow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given &lt;INPUT TYPE=FILE&gt;, will treat it as &lt;INPUT TYPE=TEXT&gt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the user a text box. The user can type in a file name in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box. In addition, current browsers seem to ignore the ENC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n the &lt;FORM&gt; element, and always transmit the data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/x-www-form-url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server CGI might be written in a way that would no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 data returned had content-type application/x-www-for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lencoded instead of multipart/form-data, and know that the us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browser that didn't implement fil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rather than replying with a "text/html" respons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I on the server could instead send back a data stream that a hel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might process instead; this would be a data strea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application/x-please-send-files", which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(fully qualified) URL to which the actual form data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osted (terminated with CRL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list of field names that were supposed to be fil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ace separated, terminated with CRL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entire original application/x-www-form-urlencoded form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riginally sent from client to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the browser needs to be configured to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/x-please-send-files to launch a help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er would read the form data, note which fields co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local file names' that needed to be replaced with thei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, might itself prompt the user for changing or add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files available, and then repackage the data &amp; file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ultipart/form-data for retransmission back 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er would generate the kind of data that a 'new' brow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ctually have sent in the first place, with the inten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RL to which it is sent corresponds to the original ACTION UR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int of this is that the server can use the *same* CGI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 the mechanism for dealing with both old and new brow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er need not display the form data, but *should*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actually be prompted about the suitability of sen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requested (this is to avoid a security problem with malic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s that ask for files that weren't actually promis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l &amp; Masinter              Experimental                      [Page 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867             Form-based File Upload in HTML        Novembe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) It would be useful if the status of the transfer of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d c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Other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Compression,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heme doesn't address the possible compression of files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nsideration, it seemed that the optimization issue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were too complex to try to automatically have brow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that files should be compressed.  Many link-layer trans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chanisms (e.g., high-speed modems) perform data compression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k, and optimizing for compression at this layer might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. It might be possible for browsers to optionally pro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ent-transfer-encoding of x-compress for file data, a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s to decompress the data before processing, if desired;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left out of the proposal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the proposal does not contain a mechanism for encry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ata; this should be handled by whatever other mechanism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lace for secure transmission of data, whether via secure HTT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Deferred file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situations, it might be advisable to have the server vali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elements of the form data (user name, account, etc.)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preparing to receive the data.  However, after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ation, it seemed best to require that servers that wish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uld implement this as a series of forms, where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lements that were previously validated might be sent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ient as 'hidden' fields, or by arranging the form so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 that need validation occur first.  This puts the on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ing the state of a transaction only on those serv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build a complex application, while allowing those cas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imple input needs to be built sim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TTP protocol may require a content-length for the over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. Even if it were not to do so, HTTP clie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d to supply content-length for overall file input so th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y server could detect if the proposed file data is too larg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reasonably and just return an error code and cl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without waiting to process all of the incoming data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implementations of CGI require a content-length in all P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INPUT tag includes the attribute MAXLENGTH, the user a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onsider its value to represent the maximum Content-Length (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l &amp; Masinter              Experimental                      [Page 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867             Form-based File Upload in HTML        Novembe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 which the server will accept for transferred files. 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servers can hint to the client how much space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a file upload, before that upload takes plac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to note, however, that this is only a hint, and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 of the server may change between form creation an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case, a HTTP server may abort a file upload in the midd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action if the file being received is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Other choices for return transmission of bina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eople have suggested using new mime top-level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ggregate", e.g., aggregate/mixed or a content-transfer-encod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cket" to express indeterminate-length binary data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ying on the multipart-style boundaries.  While we are not opp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ing so, this would require additional design and standard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to get acceptance of "aggregate".  On the other han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multipart' mechanisms are well established, simple to implemen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 sending client and receiving server, and as efficien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ethods of dealing with multiple combinations of bin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Not overloading &lt;INPU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eople have wondered about the advisability of over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INPUT' for this function, rather than merely providing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FORM element.  Among other considerations, the mig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egy which is allowed when using &lt;INPUT&gt; is importan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the &lt;INPUT&gt; field *is* already overloaded to contain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ds of data input; rather than creating multiple kinds of &lt;INPU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, it seems most reasonable to enhance &lt;INPUT&gt;.  The 'type'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is not the content-type of what is returned, but ra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widget-type'; i.e., it identifies the interaction sty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  The description here is carefully written to allow &lt;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=FILE&gt; to work for text browsers or audio-mar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Default content-type of fiel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input fields in HTML are to be typed in. There has bee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biguity as to how form data should be transmitted back to serv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 content-type of &lt;INPUT&gt; fields be text/plain cle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mbiguates that the client should properly encode the data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it back to the server with CRL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Allow form ACTION to be "mailto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pendent of this proposal, it would be very useful for HTM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ing user agents to allow a ACTION in a form to b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l &amp; Masinter              Experimental                      [Page 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867             Form-based File Upload in HTML        Novembe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ilto:" URL. This seems like a good idea, with or witho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sal. Similarly, the ACTION for a HTML form which is received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should probably default to the "reply-to:" of the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proposals would allow HTML forms to be served via HTT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s but sent back via mail, or, alternatively, allow HTML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sent by mail, filled out by HTML-aware mail recipients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mail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Remote files with third-party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scenarios, the user operating the client software migh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pecify a URL for remote data rather than a local file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is there a way to allow the browser to send to the clie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external data rather than the entire contents?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y could be implemented, for example, by having the cl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 the server data of type "message/external-body"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ccess-type" set to, say, "uri", and the URL of the remote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d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File transfer with ENCTYPE=x-www-form-urlenco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orm contains &lt;INPUT TYPE=file&gt; elements but does not conta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TYPE in the enclosing &lt;FORM&gt;, the behavior is not specified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obably inappropriate to attempt to URN-encode large quant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 to servers that don't exp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 CRLF used as line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all MIME transmissions, CRLF is used as the separato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a POST of the data in multipart/form-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 Relationship to multipart/re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MESGML group is proposing a new type called multipart/rel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 contains similar features to multipart/form-data,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pplication of form-data is different enough that form-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describ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ight be possible at some point to encode the result of HTML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cluding files) in a multipart/related body part; this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patible with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 Non-ASCII fiel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mime headers are generally required to consist only of 7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data in the US-ASCII character set. Hence field name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ded according to the prescriptions of RFC 1522 if they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outside of that set. In HTML 2.0, the defaul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l &amp; Masinter              Experimental                      [Page 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867             Form-based File Upload in HTML        Novembe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s ISO-8859-1, but non-ASCII characters in field name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the server supplies the following HTM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ORM ACTION="http://server.dom/cgi/handl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TYPE="multipart/form-data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=POS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your name? &lt;INPUT TYPE=TEXT NAME=submit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iles are you sending? &lt;INPUT TYPE=FILE NAME=pic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/FOR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ser types "Joe Blow" in the name field, and selects a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"file1.txt" for the answer to 'What files are you sending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ient might send back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-type: multipart/form-data, boundary=AaB03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AaB03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-disposition: form-data; name="field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 B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AaB03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-disposition: form-data; name="pics"; filename="file1.tx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-Type: text/pl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contents of file1.tx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AaB03x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ser also indicated an image file "file2.gif" for the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'What files are you sending?', the client might client might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-type: multipart/form-data, boundary=AaB03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AaB03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-disposition: form-data; name="field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 B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AaB03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-disposition: form-data; name="pic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-type: multipart/mixed, boundary=BbC04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BbC04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-disposition: attachment; filename="file1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l &amp; Masinter              Experimental                      [Page 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867             Form-based File Upload in HTML        Novembe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-Type: text/pl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ontents of file1.tx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BbC04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-disposition: attachment; filename="file2.gi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-type: image/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-Transfer-Encoding: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ontents of file2.gif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BbC04y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AaB03x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Registration of multipart/form-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dia-type multipart/form-data follows the rules of all multi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ME data streams as outlined in RFC 1521. It is intended for u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 the data that comes about from filling out a form.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in HTML, although other applications may also use forms)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 series of fields to be supplied by the user who fills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. Each field has a name. Within a given form, the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art/form-data contains a series of parts. Each part is exp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ain a content-disposition header where the value is "for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" and a name attribute specifies the field name within the f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'content-disposition: form-data; name="xxxxx"', where xxxx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 name corresponding to that field. Field names original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ASCII character sets may be encoded using the method outl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15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all multipart MIME types, each part has an optional Conte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ich defaults to text/plain.  If the contents of a fil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via filling out a form, then the file input is ident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/octet-stream or the appropriate media type, if know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files are to be returned as the result of a singl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, they can be returned as multipart/mixed embedded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art/form-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art may be encoded and the "content-transfer-encoding"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if the value of that part does not conform to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puts may also identify the file name. The file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using the 'filename' parameter of the "content-disposi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 This is not required, but is strongly recommended in any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original filename is known. This is useful or necessa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l &amp; Masinter              Experimental                     [Page 1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867             Form-based File Upload in HTML        Novembe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Secur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hat a user agent not send any file that the use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plicitly asked to be sent. Thus, HTML interpreting age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ed to confirm any default file names that might be sugg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&lt;INPUT TYPE=file VALUE="yyyy"&gt;.  Never have any hidden fields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specify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posal does not contain a mechanism for encryp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; this should be handled by whatever other mechanisms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for secure transmission of data, whether via secure HTTP,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provided by MOSS (described in RFC 18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file is uploaded, it is up to the receiver to proces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the fil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ggested implementation gives the client a lot of flexibilit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and types of files it can send to the server, it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control of the decision to accept the files, and it g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s a chance to interact with browsers which do not support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 to the HTML DTD is very simple, but very powerful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s a much greater variety of services to be implemented via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-Wide Web than is currently possible due to the lack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ission facility.  This would be an extremely valuable add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pabilities of the World-Wide W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l &amp; Masinter              Experimental                     [Page 1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867             Form-based File Upload in HTML        Novembe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'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ry Mas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erox Palo Alto Research 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33 Coyote Hill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o Alto, CA 94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(415) 812-43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(415) 812-43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  masinter@parc.xero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nesto Ne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Soft, Xerox 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875 Rancho Bernardo Road, Suite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Diego, CA 92127-2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(619) 676-78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(619) 676-78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  nebel@xsoft.sd.xero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l &amp; Masinter              Experimental                     [Page 1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867             Form-based File Upload in HTML        Novembe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edia type registration for multipart/form-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 Type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 subtype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-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ding consider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additional considerations other than as for other multipar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d specific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 18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ultipart/form-data type introduces no new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ations beyond what might occur with any of the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FC 1521] MIME (Multipurpose Internet Mail Extensions) Part On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chanisms for Specifying and Describing the Forma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 Message Bodies.  N. Borenstein &amp; N. Fre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tember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FC 1522] MIME (Multipurpose Internet Mail Extensions) Part Tw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Header Extensions for Non-ASCII Text. K. Moo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tember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FC 1806] Communicating Presentation Information in Inter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: The Content-Disposition Header. R. Troost &amp; 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rner,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l &amp; Masinter              Experimental                     [Page 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