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the meager documentation for the 'archive'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prg contains a custom class that perfor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/decompression using unlha.dll (16-bit) and unlha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-bit) with a Visual dBASE interface.  The archiv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= new archive('arcfil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arcfile' is the name of an existing archive file or o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.  If you don't pass a filename, you can se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.filename = 'arcfile.pa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extension you like, if none is used,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.lzh' (I believe, I always use .p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five basic method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addFiles(aFiles) method, which adds files to a exis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s it if it doesn't exist.  The 'aFiles' parameter i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 of filenames to archive.  You can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of '*' and '?' in the filenames included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.addFiles({'filename1.exe', 'filename2.ext', 'c:\idapi\*.*'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extractFiles(aFiles) method, which extracts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pecified by the filename property to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argetdir.  If targetdir is empty (""), files are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The 'aFiles' parameter is a two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consisting of filename, targetdir pairs.  If the targe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empty (""), then the targetdir property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used.  If the targetdir property is empty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sed.  The filename element can use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= new archive('langdrv.pak'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es = {'*.*', 'c:\idapi\langdrv\'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.extractFiles(a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.relea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ice the '\' ending of the targetdir element, thi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archive class when pass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listFiles method, which returns an array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= new archive('idapi.pak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st = arc.list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aList.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aList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makeSFX method, which creates a self-extracting .ex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 specified by the filenam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= new archive('idapi.pak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.MakeSF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.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release method, which release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.9, it is compatible with both Visual dBASE 5.x (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and Visual dBASE 7.x (32-bit) uses same source code in so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t uses #ifdef __vdb__ and #ifndef __vdb__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B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rcview.wfm form, you will have to download my print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web site: "http://members.xoom.com/vicmc/vdbstuff.html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iew.wfm uses the filename.cc and other file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lass. The arcview.wfm is a simple form that let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ive file and view its contents.  It could be further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file or files for extraction.  I will leave tha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for someone who nee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lass can be developed into a backup procedure wi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capabilities without to much effort.  Again, I will le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one who needs that capability or until I get tim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ake many wonderful modifications to this class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rest of 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